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2951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10.02.                       26                    115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организации работы Администрации Таймырского Долгано-Ненецкого муниципального района при рассмотрении документов, поступающих из Контрольно-счетной палаты Таймырского Долгано-Ненецкого муниципального района, и проведении контрольных  и </w:t>
      </w:r>
      <w:r>
        <w:rPr>
          <w:rFonts w:cs="Calibri" w:ascii="Times New Roman" w:hAnsi="Times New Roman"/>
          <w:b/>
          <w:sz w:val="24"/>
          <w:szCs w:val="24"/>
        </w:rPr>
        <w:t xml:space="preserve">экспертно-аналитических </w:t>
      </w:r>
      <w:r>
        <w:rPr>
          <w:rFonts w:cs="Times New Roman" w:ascii="Times New Roman" w:hAnsi="Times New Roman"/>
          <w:b/>
          <w:sz w:val="24"/>
          <w:szCs w:val="24"/>
        </w:rPr>
        <w:t xml:space="preserve">мероприятий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В целях эффективной организации работы Администрации муниципального района при рассмотрении документов, поступающих из Контрольно-счетной палаты Таймырского Долгано-Ненецкого муниципального района, Администрация муниципального района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851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1. Утвердить прилагаемый Порядок организации работы Администрации Таймырского Долгано-Ненецкого муниципального района при рассмотрении документов, поступающих из Контрольно-счетной палаты Таймырского Долгано-Ненецкого муниципального района, и проведении контрольных  и экспертно-аналитических мероприят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 Признать утратившим силу распоряжение Администрации муниципального района </w:t>
      </w:r>
      <w:r>
        <w:rPr>
          <w:rFonts w:cs="Times New Roman" w:ascii="Times New Roman" w:hAnsi="Times New Roman"/>
          <w:b/>
          <w:szCs w:val="28"/>
        </w:rPr>
        <w:t>от 06.11.2014 № 581</w:t>
      </w:r>
      <w:r>
        <w:rPr>
          <w:rFonts w:cs="Times New Roman" w:ascii="Times New Roman" w:hAnsi="Times New Roman"/>
          <w:szCs w:val="28"/>
        </w:rPr>
        <w:t xml:space="preserve"> «Об утверждении Порядка рассмотрения Администрацией муниципального района, органами Администрации муниципального района, а также находящимися в их ведении муниципальными учреждениями и предприятиями, документов, поступающих из Контрольно-Счетной палаты Таймырского Долгано-Ненецкого муниципального района по результатам контрольных мероприятий»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851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3. Настоящее постановление вступает в силу </w:t>
      </w:r>
      <w:r>
        <w:rPr>
          <w:rFonts w:cs="Times New Roman" w:ascii="Times New Roman" w:hAnsi="Times New Roman"/>
          <w:b/>
          <w:szCs w:val="28"/>
        </w:rPr>
        <w:t>со дня, следующего за днем его официального обнародования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4. Контроль за исполнением настоящего постановления </w:t>
      </w:r>
      <w:r>
        <w:rPr>
          <w:rFonts w:cs="Times New Roman" w:ascii="Times New Roman" w:hAnsi="Times New Roman"/>
          <w:b/>
          <w:szCs w:val="28"/>
        </w:rPr>
        <w:t>оставляю за собой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</w:rPr>
        <w:t>Глава муниципального района                                                         А.В. Членов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849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6-02-10T11:46:00Z</cp:lastPrinted>
  <dcterms:modified xsi:type="dcterms:W3CDTF">2026-02-10T04:46:00Z</dcterms:modified>
  <cp:revision>33</cp:revision>
  <dc:subject/>
  <dc:title/>
</cp:coreProperties>
</file>